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Черкасова Е.И</w:t>
            </w:r>
          </w:p>
          <w:p>
            <w:pPr>
              <w:pStyle w:val="Normal"/>
              <w:ind w:left="74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743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бочая, ул., д.,  2 ,</w:t>
            </w:r>
          </w:p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-ца  Павловская, </w:t>
            </w:r>
          </w:p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-он, 352040</w:t>
            </w:r>
          </w:p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ризнании участником аукциона по лоту № 2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оргов – администрация  Старолеушковского сельского поселения Павловского района уведомляет Вас, что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на основании </w:t>
      </w:r>
      <w:r>
        <w:rPr>
          <w:sz w:val="28"/>
          <w:szCs w:val="28"/>
        </w:rPr>
        <w:t>протокола         № 2 «</w:t>
      </w:r>
      <w:r>
        <w:rPr>
          <w:rFonts w:cs="Times New Roman CYR" w:ascii="Times New Roman CYR" w:hAnsi="Times New Roman CYR"/>
          <w:bCs/>
          <w:sz w:val="28"/>
          <w:szCs w:val="28"/>
        </w:rPr>
        <w:t>Рассмотрения заявок на участие в аукционе по лоту № 2</w:t>
      </w:r>
      <w:r>
        <w:rPr>
          <w:sz w:val="28"/>
          <w:szCs w:val="28"/>
        </w:rPr>
        <w:t>» от  02 декабря        2016 года, претендент –   Черкасова Елена Ивановна, признана участником аукциона, подавшим заявку на участие в аукционе по лоту № 2 - земельный участок площадью  391кв. метров, с кадастровым номером 23:24:0902088 :91, расположенный по адресу: Краснодарский край, Павловский район,  Старолеушковское  сельское поселение, станица Старолеушковская, улица  Первомайская,6 , категория земель: земли населенных пунктов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 Старолеушко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                                                   В.В.Марченко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.А.Кравцо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-56-7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10:00Z</dcterms:created>
  <dc:creator>Kasatkin</dc:creator>
  <dc:description/>
  <cp:keywords/>
  <dc:language>en-US</dc:language>
  <cp:lastModifiedBy>1</cp:lastModifiedBy>
  <cp:lastPrinted>2016-04-29T14:51:00Z</cp:lastPrinted>
  <dcterms:modified xsi:type="dcterms:W3CDTF">2016-12-06T12:40:00Z</dcterms:modified>
  <cp:revision>8</cp:revision>
  <dc:subject/>
  <dc:title/>
</cp:coreProperties>
</file>